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7" t="-71" r="-8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19.12.2019                                                                                                     № 438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 Стародеревянковска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 от 15.09.2017 года № 261 «Об утверждении муниципальной программы Стародеревянковского сельского поселения Каневского района</w:t>
      </w:r>
    </w:p>
    <w:p>
      <w:pPr>
        <w:pStyle w:val="Heading1"/>
        <w:spacing w:before="0" w:after="0"/>
        <w:ind w:left="0" w:right="0" w:hanging="0"/>
        <w:rPr/>
      </w:pPr>
      <w:r>
        <w:rPr>
          <w:rStyle w:val="Style14"/>
          <w:rFonts w:cs="Times New Roman" w:ascii="Times New Roman" w:hAnsi="Times New Roman"/>
          <w:b/>
          <w:color w:val="000000"/>
          <w:sz w:val="28"/>
          <w:szCs w:val="28"/>
        </w:rPr>
        <w:t>«Комплексное и устойчивое развитие Стародеревянковского сельского поселения Каневского района в сфере дорожного хозяйства»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2018-2020 годы ( в редакции от 08.12.2017 г. № 399, 02.04.2018г. № 91, от 20.04.2018г. № 106, от 23.04.2018г. № 109, от 15.06.2018г. №165, от 01.08.2018 г. № 216, от 11.10.2018 г. № 281, от 16.11.2018 г. № 334, от 29.11.2018 г. № 348, от 17.12.2018 г. № 261, от 14.02.2019г. № 46, от 13.05.2019г. № 151,</w:t>
      </w:r>
    </w:p>
    <w:p>
      <w:pPr>
        <w:pStyle w:val="Heading1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т 26.08.2019 г. № 259, от 29.10.2019 г. № 346, от 12.11.2019 г. № 376, от 10.12.2019 г. № 420, от 17.12.2019г.  № 427 )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2017 года № 226 «</w:t>
      </w:r>
      <w:r>
        <w:rPr>
          <w:rFonts w:cs="Times New Roman" w:ascii="Times New Roman" w:hAnsi="Times New Roman"/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rFonts w:cs="Times New Roman" w:ascii="Times New Roman" w:hAnsi="Times New Roman"/>
          <w:sz w:val="28"/>
          <w:szCs w:val="28"/>
        </w:rPr>
        <w:t>», п о с т а н о в л я ю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Стародеревянковского сельс- кого поселения Каневского района от 15.09.2017 года № 261 «Об утверждении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( в редакции от 08.12.2017г. № 399, от 02.04.2018г. № 91, от 20.04.2018г. № 106, от 23.04.2018г. № 109, от 15.06.2018г. № 165, от 01.08.2018 г. № 216, от 11.10.2018г. № 281, от 16.11.2018г. №334, от 29.11.2018г. № 348. от 17.12.2018г. № 261, от 14.02.2019г. № 46, от 13.05.2019г. № 151, от 26.08.2019г. № 259, от 29.10.2019г. № 346, от 12.11.2019г. № 376, от 10.12.2019г. № 420, от 17.12.2019г. № 427) следующие изменения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1. В общих объемах финансирования и по всему ниже идущему тексту слова и цифры «58047,1 тыс. рублей», заменить  в соответствующих падежах на слова и цифры «</w:t>
      </w:r>
      <w:r>
        <w:rPr>
          <w:rFonts w:cs="Times New Roman" w:ascii="Times New Roman" w:hAnsi="Times New Roman"/>
          <w:color w:val="000000"/>
          <w:sz w:val="28"/>
          <w:szCs w:val="28"/>
        </w:rPr>
        <w:t>57827,1</w:t>
      </w:r>
      <w:r>
        <w:rPr>
          <w:rFonts w:cs="Times New Roman" w:ascii="Times New Roman" w:hAnsi="Times New Roman"/>
          <w:sz w:val="28"/>
          <w:szCs w:val="28"/>
        </w:rPr>
        <w:t xml:space="preserve"> тыс. рублей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2. В объемах финансирования 2019 года и по всему ниже идущему тексту слова и цифры «29668,5 тыс. рублей», заменить  в соответствующих падежах на слова и цифры «29448,5 тыс. рублей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3. Таблицу № 2 «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 согласно приложения № 1 к настоящему постановлени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4. Таблицу № 3 «Обоснование ресурсного обеспечения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» изложить в новой редакции, согласно приложения № 2 к настоящему постановлению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uppressAutoHyphens w:val="false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Общему отделу администрации Стародеревянковского сельского посе- ления Каневского района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возложить на заместителя главы Стародеревянковского сельского поселения Каневского район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5"/>
        <w:gridCol w:w="3255"/>
      </w:tblGrid>
      <w:tr>
        <w:trPr/>
        <w:tc>
          <w:tcPr>
            <w:tcW w:w="6485" w:type="dxa"/>
            <w:tcBorders/>
          </w:tcPr>
          <w:p>
            <w:pPr>
              <w:pStyle w:val="Normal"/>
              <w:tabs>
                <w:tab w:val="clear" w:pos="708"/>
                <w:tab w:val="left" w:pos="6286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6286" w:leader="none"/>
              </w:tabs>
              <w:ind w:hanging="10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тародеревянковского сельского </w:t>
            </w:r>
          </w:p>
          <w:p>
            <w:pPr>
              <w:pStyle w:val="Normal"/>
              <w:ind w:left="-250" w:firstLine="14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еления Каневского района               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55" w:type="dxa"/>
            <w:tcBorders/>
            <w:vAlign w:val="bottom"/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.А.Гопкало</w:t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2">
    <w:name w:val="Заголовок 1 Знак"/>
    <w:basedOn w:val="1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Гипертекстовая ссылка"/>
    <w:basedOn w:val="1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2:31:00Z</dcterms:created>
  <dc:creator>User</dc:creator>
  <dc:description/>
  <cp:keywords/>
  <dc:language>en-US</dc:language>
  <cp:lastModifiedBy>User</cp:lastModifiedBy>
  <cp:lastPrinted>2019-12-20T09:57:00Z</cp:lastPrinted>
  <dcterms:modified xsi:type="dcterms:W3CDTF">2019-12-20T06:57:00Z</dcterms:modified>
  <cp:revision>10</cp:revision>
  <dc:subject/>
  <dc:title> </dc:title>
</cp:coreProperties>
</file>